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курса «Информатика» в 5 классе на 13-18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6"/>
        <w:gridCol w:w="5244"/>
        <w:gridCol w:w="2268"/>
        <w:gridCol w:w="269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eastAsia="en-US" w:bidi="en-US"/>
              </w:rPr>
            </w:pPr>
            <w:r>
              <w:rPr>
                <w:lang w:eastAsia="en-US" w:bidi="en-US"/>
              </w:rPr>
              <w:t>Кодирование как изменение формы представления информации. Компьютерная графика. Инструменты графического редактора.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eastAsia="en-US" w:bidi="en-US"/>
              </w:rPr>
              <w:t xml:space="preserve">Практическая работа №10 «Знакомимся с инструментами графического редактора» Обработка графической информации. Обработка текстовой и графической информации. 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eastAsia="en-US" w:bidi="en-US"/>
              </w:rPr>
              <w:t>Практическая работа №11 «Начинаем рисовать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, пройдя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Ew6Eflu8Hin2J5DbS0wB3PZHHCpABmm3QJf1oHQNw0I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совать рисунок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курса «Информатика» в 6 классе на 13-18 апреля 2020 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6"/>
        <w:gridCol w:w="5244"/>
        <w:gridCol w:w="2268"/>
        <w:gridCol w:w="269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Алгоритмы с ветвлениями. Циклические алгоритмы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FhcCWrPfGE5dOBLoqeJOaI8T2ri0wGSQOSbujYCL5zE/edit?usp=sharing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нформатике в 7 классе на 13-18 апрел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6"/>
        <w:gridCol w:w="5244"/>
        <w:gridCol w:w="2268"/>
        <w:gridCol w:w="25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стровой и векторной графи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совать векторный или растровый рисунок на тему 75-летие Поб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ровый рисунок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екторный рисунок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нформатике в 8 классе на 13-18 апрел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6"/>
        <w:gridCol w:w="4819"/>
        <w:gridCol w:w="2268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 натуральных чисел из двоичной системы счисления в восьмеричную и шестнадцатеричную и обратно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рифметические действия в системах счисл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HjyFw-JcoUMKLAOu5CS56LnLOcaaXdE7oP51RKzXb-w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йдите по ссылке</w:t>
            </w:r>
          </w:p>
          <w:p>
            <w:pPr>
              <w:pStyle w:val="Style15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  <w:color w:val="1155CC"/>
                </w:rPr>
                <w:t>https://docs.google.com/forms/d/e/1FAIpQLScYDMekKda4N2KMwInDHmOfVzW7cJW-c781wguJ6zK9sTKI6g/viewform?usp=sf_link</w:t>
              </w:r>
            </w:hyperlink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запишите отве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нформатике в 9 классе на 13-18 апрел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6"/>
        <w:gridCol w:w="4819"/>
        <w:gridCol w:w="2268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ная работа «Программное управление работой компьюте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ти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forms/d/e/1FAIpQLScs8IX_69rqJjMg8ZoL28yxcYzLo03rcfZjXER9hVKr3gloFA/viewform?usp=sf_lin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шить контрольную рабо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нформатике в 10 классе на 13-18 апрел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6"/>
        <w:gridCol w:w="4819"/>
        <w:gridCol w:w="2268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 и считывание данные в разных типах  информационных моде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AZwC31wOJJezkW8Xj12kcGsAQaY11db0WRE8ga2qFBs/edit?usp=sharing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нформатике в 11 классе на 13-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4"/>
        <w:gridCol w:w="4819"/>
        <w:gridCol w:w="2268"/>
        <w:gridCol w:w="297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егрессионной модели по статистическим данным средствами MS EXC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актическ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HOBijansl0Q37lbvCXUgEtQTHco-rvx4KSE-04cRqTg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рактическую работу и скинуть его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document/d/1Ew6Eflu8Hin2J5DbS0wB3PZHHCpABmm3QJf1oHQNw0I/edit?usp=sharing" TargetMode="External"/><Relationship Id="rId3" Type="http://schemas.openxmlformats.org/officeDocument/2006/relationships/hyperlink" Target="https://docs.google.com/document/d/1FhcCWrPfGE5dOBLoqeJOaI8T2ri0wGSQOSbujYCL5zE/edit?usp=sharing" TargetMode="External"/><Relationship Id="rId4" Type="http://schemas.openxmlformats.org/officeDocument/2006/relationships/hyperlink" Target="https://docs.google.com/document/d/1HjyFw-JcoUMKLAOu5CS56LnLOcaaXdE7oP51RKzXb-w/edit?usp=sharing" TargetMode="External"/><Relationship Id="rId5" Type="http://schemas.openxmlformats.org/officeDocument/2006/relationships/hyperlink" Target="https://docs.google.com/forms/d/e/1FAIpQLScYDMekKda4N2KMwInDHmOfVzW7cJW-c781wguJ6zK9sTKI6g/viewform?usp=sf_link" TargetMode="External"/><Relationship Id="rId6" Type="http://schemas.openxmlformats.org/officeDocument/2006/relationships/hyperlink" Target="https://docs.google.com/forms/d/e/1FAIpQLScs8IX_69rqJjMg8ZoL28yxcYzLo03rcfZjXER9hVKr3gloFA/viewform?usp=sf_link" TargetMode="External"/><Relationship Id="rId7" Type="http://schemas.openxmlformats.org/officeDocument/2006/relationships/hyperlink" Target="https://docs.google.com/document/d/1AZwC31wOJJezkW8Xj12kcGsAQaY11db0WRE8ga2qFBs/edit?usp=sharing" TargetMode="External"/><Relationship Id="rId8" Type="http://schemas.openxmlformats.org/officeDocument/2006/relationships/hyperlink" Target="https://docs.google.com/document/d/1HOBijansl0Q37lbvCXUgEtQTHco-rvx4KSE-04cRqTg/edit?usp=sharin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8:58:00Z</dcterms:created>
  <dc:creator>Валиева</dc:creator>
  <dc:description/>
  <dc:language>en-US</dc:language>
  <cp:lastModifiedBy>Мария</cp:lastModifiedBy>
  <dcterms:modified xsi:type="dcterms:W3CDTF">2020-04-12T08:58:00Z</dcterms:modified>
  <cp:revision>2</cp:revision>
  <dc:subject/>
  <dc:title/>
</cp:coreProperties>
</file>